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굴림;Gulim" w:hAnsi="굴림;Gulim" w:eastAsia="굴림;Gulim" w:cs="굴림;Gulim"/>
          <w:b/>
          <w:b/>
          <w:kern w:val="0"/>
          <w:szCs w:val="20"/>
        </w:rPr>
      </w:pPr>
      <w:r>
        <w:rPr>
          <w:rFonts w:ascii="굴림;Gulim" w:hAnsi="굴림;Gulim" w:cs="굴림;Gulim" w:eastAsia="굴림;Gulim"/>
          <w:b/>
          <w:bCs/>
          <w:kern w:val="0"/>
          <w:szCs w:val="20"/>
        </w:rPr>
        <w:t>산업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·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사회 혁신을 위한 초연결지능 교육연구단</w:t>
      </w:r>
      <w:r>
        <w:rPr>
          <w:rFonts w:ascii="굴림;Gulim" w:hAnsi="굴림;Gulim" w:cs="굴림;Gulim" w:eastAsia="굴림;Gulim"/>
          <w:b/>
          <w:bCs/>
          <w:kern w:val="0"/>
          <w:szCs w:val="20"/>
          <w:shd w:fill="FFFFFF" w:val="clear"/>
        </w:rPr>
        <w:t xml:space="preserve"> 신</w:t>
      </w: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 xml:space="preserve">진연구인력 </w:t>
      </w: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>임용</w:t>
      </w: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>지침</w:t>
      </w:r>
    </w:p>
    <w:tbl>
      <w:tblPr>
        <w:tblW w:w="10801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1"/>
      </w:tblGrid>
      <w:tr>
        <w:trPr>
          <w:trHeight w:val="12946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KAIST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수연구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지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초빙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지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교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규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준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자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하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횟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관계없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BK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참여기간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32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직급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구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없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1~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까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가능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원칙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00" w:hanging="24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신진연구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>BK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참여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일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허용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않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아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경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신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인력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선발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가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정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명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퇴직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전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기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휴직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기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중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선발전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마련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지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숙지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서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무국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출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학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산업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경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되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Post-doc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준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SCI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논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주저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실적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처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실적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31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만원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월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원회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심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학위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득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자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처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실적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3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0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만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원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월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원회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심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요건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미래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양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BK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본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지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거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역량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극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외국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전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자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아니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성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충분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검토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타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라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판단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이라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종료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격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간주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해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향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정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한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힘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성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극대화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근무규정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준수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독려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그렇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않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보고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탄력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현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체계와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우수성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탄력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행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학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사위원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추천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받아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우수성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USD 80,00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까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6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근무요건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않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라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판단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이라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종료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격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간주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해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향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정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한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와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전념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와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여부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주요요건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고려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7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적재산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소속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내에서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모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결과물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혹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귀속되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</w:rPr>
              <w:t>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부활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박사후과정생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지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범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승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내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야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불문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기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강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계약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육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지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범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승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야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불문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기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강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항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항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미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‘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’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말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출강시간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의미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의료행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금지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이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평생교육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리서치펠로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교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강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대하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교육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  <w:shd w:fill="FFFFFF" w:val="clear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행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맞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적절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수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강의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여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대학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정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9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휴먼명조;맑은 고딕" w:hAnsi="휴먼명조;맑은 고딕" w:cs="굴림;Gulim" w:eastAsia="휴먼명조;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이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규정에서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정의하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않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사항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BK21PLUS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관리운영지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한국과학기술원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규정</w:t>
            </w:r>
            <w:r>
              <w:rPr>
                <w:rFonts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/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지침을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따른다</w:t>
            </w:r>
            <w:r>
              <w:rPr>
                <w:rFonts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0" w:after="200"/>
              <w:ind w:left="460" w:hanging="360"/>
              <w:jc w:val="center"/>
              <w:textAlignment w:val="baseline"/>
              <w:rPr/>
            </w:pP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본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상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임용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지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준수하겠습니다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</w:pP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20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일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미래전자통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인재양성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Cs w:val="20"/>
                <w:shd w:fill="FFFFFF" w:val="clear"/>
              </w:rPr>
              <w:t xml:space="preserve">/ 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성명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:              (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서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charset w:val="80"/>
    <w:family w:val="modern"/>
    <w:pitch w:val="default"/>
  </w:font>
  <w:font w:name="휴먼명조">
    <w:altName w:val="맑은 고딕"/>
    <w:charset w:val="8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432" w:before="0" w:after="0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4:33:00Z</dcterms:created>
  <dc:creator>Windows 사용자</dc:creator>
  <dc:description/>
  <cp:keywords/>
  <dc:language>en-US</dc:language>
  <cp:lastModifiedBy>USER</cp:lastModifiedBy>
  <dcterms:modified xsi:type="dcterms:W3CDTF">2021-12-14T04:34:00Z</dcterms:modified>
  <cp:revision>2</cp:revision>
  <dc:subject/>
  <dc:title/>
</cp:coreProperties>
</file>